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внесення змін до переліку проектів (об’єктів, заходів), фінансування яких здійснюється за рахунок субвенції з державного бюджету місцевим бюджетам на реалізацію проектів (об’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b/>
          <w:sz w:val="28"/>
          <w:szCs w:val="28"/>
        </w:rPr>
        <w:t>, у Полтавській області у 2023 році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бачено на область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3 107,74 </w:t>
      </w:r>
      <w:r>
        <w:rPr>
          <w:rFonts w:cs="Times New Roman" w:ascii="Times New Roman" w:hAnsi="Times New Roman"/>
          <w:color w:val="000000"/>
          <w:sz w:val="28"/>
          <w:szCs w:val="28"/>
        </w:rPr>
        <w:t>тис. грив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озпорядженням від 09.08.2023 №688-р затвердже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 проєктів на 243 107,74 </w:t>
      </w:r>
      <w:r>
        <w:rPr>
          <w:rFonts w:cs="Times New Roman" w:ascii="Times New Roman" w:hAnsi="Times New Roman"/>
          <w:sz w:val="28"/>
          <w:szCs w:val="28"/>
          <w:lang w:eastAsia="uk-UA"/>
        </w:rPr>
        <w:t>тис. гр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місію подано пропозиції Полтавської облдержадміністрації щод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окрем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ах</w:t>
      </w:r>
      <w:r>
        <w:rPr>
          <w:rFonts w:cs="Times New Roman" w:ascii="Times New Roman" w:hAnsi="Times New Roman"/>
          <w:b/>
          <w:sz w:val="28"/>
          <w:szCs w:val="28"/>
        </w:rPr>
        <w:t xml:space="preserve"> зменшення </w:t>
      </w:r>
      <w:r>
        <w:rPr>
          <w:rFonts w:cs="Times New Roman" w:ascii="Times New Roman" w:hAnsi="Times New Roman"/>
          <w:sz w:val="28"/>
          <w:szCs w:val="28"/>
        </w:rPr>
        <w:t xml:space="preserve">фінансування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55,56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с. гривень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38"/>
        <w:gridCol w:w="5568"/>
        <w:gridCol w:w="407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тверджено розпорядженням К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 09 серпня 2023 р. № 688-р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іни д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зпорядженням К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 09 серпня 2023 р. № 688-р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ґрунтування *</w:t>
            </w:r>
          </w:p>
        </w:tc>
      </w:tr>
      <w:tr>
        <w:trPr>
          <w:trHeight w:val="10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451,716 тис. гри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пітальний ремонт будівлі гуртожитка для розміщення внутрішньо переміщених та/або евакуйованих осіб по вул. Промислова, 19/2, м. Глобине Кременчуцького району Полтавської області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ЕН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91,289 тис. 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пітальний ремонт будівлі гуртожитка для розміщення внутрішньо переміщених та/або евакуйованих осіб по вул. Промислова, 19/2, м. Глобине Кременчуцького району Полта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 360,427 тис. гривен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ошторисної вартості проєкту за результатами проходження експерти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ий звіт та зведений кошторисний розрахунок наявні.</w:t>
            </w:r>
          </w:p>
        </w:tc>
      </w:tr>
      <w:tr>
        <w:trPr>
          <w:trHeight w:val="10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 156,024 тис. гривень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ія громадського будинку за адресою: вул. Корчукова, 2в, с. Нехвороща Полтавського району Полтавської області, під багатоквартирний житловий будинок для облаштування місць проживання внутрішньо переміщених та евакуйованих осіб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 060,889 тис. гривень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ія громадського будинку за адресою: вул. Корчукова, 2в, с. Нехвороща Полтавського району Полтавської області, під багатоквартирний житловий будинок для облаштування місць проживання внутрішньо переміщених та евакуйованих ос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1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ис. гривень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ншення кошторисної вартості проєкту за результатами проходження експерти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пертний звіт та зведений кошторисний розрахунок наявн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 w:val="false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3:00Z</dcterms:created>
  <dc:creator>Vika</dc:creator>
  <dc:description/>
  <cp:keywords/>
  <dc:language>en-US</dc:language>
  <cp:lastModifiedBy>Потапенко Наталя Євгенівна</cp:lastModifiedBy>
  <cp:lastPrinted>2021-09-21T10:16:00Z</cp:lastPrinted>
  <dcterms:modified xsi:type="dcterms:W3CDTF">2023-08-10T15:56:00Z</dcterms:modified>
  <cp:revision>18</cp:revision>
  <dc:subject/>
  <dc:title/>
</cp:coreProperties>
</file>